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2032645189"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1913299492"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